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xcerpt from docultex.te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ING SIAM'S L A T E X MACRO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AUL DUGG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bstract. Documentation is given for use of the SIAM L A T E X macros. These macros are now compatible with L A T E X2 e. Instructions and suggestions for compliance with SIAM style standards are also included. Familiarity with standard L A T E X commands is assume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Key words. </w:t>
      </w:r>
    </w:p>
    <w:p>
      <w:pPr>
        <w:pStyle w:val="PlainText"/>
        <w:rPr>
          <w:rFonts w:ascii="Times New Roman" w:hAnsi="Times New Roman" w:cs="Times New Roman"/>
        </w:rPr>
      </w:pPr>
      <w:r>
        <w:rPr>
          <w:rFonts w:cs="Times New Roman" w:ascii="Times New Roman" w:hAnsi="Times New Roman"/>
        </w:rPr>
        <w:t xml:space="preserve">AMS subject classification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1. Introduction. This file is documentation for the SIAM L A T E X macros, and provides instruction for submission of your files. </w:t>
      </w:r>
    </w:p>
    <w:p>
      <w:pPr>
        <w:pStyle w:val="PlainText"/>
        <w:rPr>
          <w:rFonts w:ascii="Times New Roman" w:hAnsi="Times New Roman" w:cs="Times New Roman"/>
        </w:rPr>
      </w:pPr>
      <w:r>
        <w:rPr>
          <w:rFonts w:cs="Times New Roman" w:ascii="Times New Roman" w:hAnsi="Times New Roman"/>
        </w:rPr>
        <w:tab/>
        <w:t xml:space="preserve">To accommodate authors who electronically typeset their manuscripts, SIAM supports the use of L A T E X. To ensure quality typesetting according to SIAM style standards, SIAM provides a L A T E X macro style file. Using L A T E X to format a manuscript should simplify the editorial process and lessen the author's proofreading burden. However, it is still necessary to proofread the galley proofs with care. </w:t>
      </w:r>
    </w:p>
    <w:p>
      <w:pPr>
        <w:pStyle w:val="PlainText"/>
        <w:rPr>
          <w:rFonts w:ascii="Times New Roman" w:hAnsi="Times New Roman" w:cs="Times New Roman"/>
        </w:rPr>
      </w:pPr>
      <w:r>
        <w:rPr>
          <w:rFonts w:cs="Times New Roman" w:ascii="Times New Roman" w:hAnsi="Times New Roman"/>
        </w:rPr>
        <w:tab/>
        <w:t xml:space="preserve">Electronic files should not be submitted until the paper has been accepted, and then not until requested to do so by someone in the SIAM office. Once an article is slated for an issue, someone from the SIAM office will contact the author about any or all of the following: editorial and stylistic queries, supplying the source files (and any supplementary macros) for the properly formatted article, and handling figures. </w:t>
      </w:r>
    </w:p>
    <w:p>
      <w:pPr>
        <w:pStyle w:val="PlainText"/>
        <w:rPr>
          <w:rFonts w:ascii="Times New Roman" w:hAnsi="Times New Roman" w:cs="Times New Roman"/>
        </w:rPr>
      </w:pPr>
      <w:r>
        <w:rPr>
          <w:rFonts w:cs="Times New Roman" w:ascii="Times New Roman" w:hAnsi="Times New Roman"/>
        </w:rPr>
        <w:tab/>
        <w:t xml:space="preserve">When submitting electronic files (electronic submissions) (to tex@siam.org) include the journal, issue, and author's name in the subject line of the message. Authors are responsible for ensuring that the paper generated from the source files exactly matches the paper that was accepted for publication by the review editor. If it does not, information on how it differs should be indicated in the transmission of the file. When submitting a file, please be sure to include any additional macros (other than those provided by SIAM) that will be needed to run the paper. </w:t>
      </w:r>
    </w:p>
    <w:p>
      <w:pPr>
        <w:pStyle w:val="PlainText"/>
        <w:rPr>
          <w:rFonts w:ascii="Times New Roman" w:hAnsi="Times New Roman" w:cs="Times New Roman"/>
        </w:rPr>
      </w:pPr>
      <w:r>
        <w:rPr>
          <w:rFonts w:cs="Times New Roman" w:ascii="Times New Roman" w:hAnsi="Times New Roman"/>
        </w:rPr>
        <w:tab/>
        <w:t>SIAM uses MS</w:t>
        <w:softHyphen/>
        <w:t>DOS</w:t>
        <w:softHyphen/>
        <w:t>based computers for L A T E X processing. Therefore all file</w:t>
        <w:softHyphen/>
        <w:t xml:space="preserve">names should be restricted to eight characters or less, plus a three character extension. Once the files are corrected here at SIAM, we will mail the revised proofs to be read against the original edited hardcopy manuscript. We are not set up to shuttle back and forth varying electronic versions of each paper, so we must rely on hard copy of the galleys. The author's proofreading is an important but easily overlooked step. Even if SIAM were not to introduce a single editorial change into your manuscript, there would still be a need to check, because electronic transmission can introduce errors. </w:t>
      </w:r>
    </w:p>
    <w:p>
      <w:pPr>
        <w:pStyle w:val="PlainText"/>
        <w:rPr>
          <w:rFonts w:ascii="Times New Roman" w:hAnsi="Times New Roman" w:cs="Times New Roman"/>
        </w:rPr>
      </w:pPr>
      <w:r>
        <w:rPr>
          <w:rFonts w:cs="Times New Roman" w:ascii="Times New Roman" w:hAnsi="Times New Roman"/>
        </w:rPr>
        <w:tab/>
        <w:t>The distribution contains the following items: siamltex.cls, the main macro package based on article.cls; siam10.clo, for the ten</w:t>
        <w:softHyphen/>
        <w:t xml:space="preserve">point size option; subeqn.clo, a style option for equation numbering (see x3 for an explanation); and siam.bst, the style file for use with BibT E X. Also included are this file docultex.tex and a sample file lexample.tex. The sample file represents a standard application of the macros. The rest of this paper will highlight some keys to effective macro use, as well as point out options and special cases, and describe SIAM style standards to which authors should conform. </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4:20:00Z</dcterms:created>
  <dc:creator>Frank Columbus</dc:creator>
  <dc:description/>
  <dc:language>en-US</dc:language>
  <cp:lastModifiedBy>Frank Columbus</cp:lastModifiedBy>
  <dcterms:modified xsi:type="dcterms:W3CDTF">1999-05-27T14:21:00Z</dcterms:modified>
  <cp:revision>2</cp:revision>
  <dc:subject/>
  <dc:title>Excerpt from docultex</dc:title>
</cp:coreProperties>
</file>